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11907" w:right="-30" w:hanging="0"/>
        <w:rPr>
          <w:sz w:val="22"/>
          <w:szCs w:val="22"/>
          <w:lang w:val="uk-UA"/>
        </w:rPr>
      </w:pPr>
      <w:r>
        <w:rPr>
          <w:lang w:val="uk-UA"/>
        </w:rPr>
        <w:t xml:space="preserve">до Програми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Результативні показники виконання Програми </w:t>
        <w:br/>
        <w:t>розвитку міського громадського транспорту Житомирської міської об’єднаної територіальної громади на 2020-2026 роки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7"/>
        <w:gridCol w:w="1134"/>
        <w:gridCol w:w="992"/>
        <w:gridCol w:w="1134"/>
        <w:gridCol w:w="1276"/>
        <w:gridCol w:w="1276"/>
        <w:gridCol w:w="1275"/>
        <w:gridCol w:w="1418"/>
        <w:gridCol w:w="1276"/>
        <w:gridCol w:w="1134"/>
      </w:tblGrid>
      <w:tr>
        <w:trPr>
          <w:trHeight w:val="75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з/п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зва показ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диниці вимі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хідні дані на початок дії Програми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0-2025 роки</w:t>
            </w:r>
          </w:p>
        </w:tc>
      </w:tr>
      <w:tr>
        <w:trPr>
          <w:trHeight w:val="57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2026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461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. Показники затрат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бсяги видатків для придбання 1-го тролейбу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6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бсяги видатків для проведення 1-го капітального ремонту електро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1 т. контактного проводу (2000 м.) для контактної мере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кабелю (10 к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0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комплекту відеоспстереження в рухомому складі електро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и видатків для придбання бандажів для ремонту трамваї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,0</w:t>
            </w:r>
          </w:p>
        </w:tc>
      </w:tr>
      <w:tr>
        <w:trPr>
          <w:trHeight w:val="461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. Показники продукту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придбаних вузлів, агрегатів, матеріалів, запасних частин для проведення капітальних ремонтів елетро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придбаних рейок і комплектуючих для трамвайної кол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придбаних контактного проводу, спецчастин, матеріалів та ізоляторів для контактної мере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придбаного  кабелю для проведення капітального ремонту кабельної мере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придбаних комплектів системи відеоспостереження в рухомому складі електро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придбаних нових зупинок громадськ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капітально відремонтованих 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зібраної виру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06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97 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 6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 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 5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0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92 460.7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– від оплати разового проїз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3 4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9 1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 4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 8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 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6 550.7</w:t>
            </w:r>
          </w:p>
        </w:tc>
      </w:tr>
      <w:tr>
        <w:trPr>
          <w:trHeight w:val="6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від поповнення проїзних </w:t>
            </w:r>
            <w:r>
              <w:rPr>
                <w:color w:val="000000"/>
                <w:sz w:val="22"/>
                <w:szCs w:val="22"/>
                <w:lang w:val="uk-UA"/>
              </w:rPr>
              <w:t>квит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 2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 6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lang w:val="uk-UA"/>
              </w:rPr>
              <w:t>9 2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 6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 2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 910.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тролей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7 0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3 1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 7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 0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 4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 063.7</w:t>
            </w:r>
          </w:p>
        </w:tc>
      </w:tr>
      <w:tr>
        <w:trPr>
          <w:trHeight w:val="3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трамв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3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4 6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 8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 5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 397.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перевезених  пасажирів 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 7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 4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 0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 9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435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- безкошто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5 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 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 6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 0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 049,4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латним проїзд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7 3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9 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 4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 4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 9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 385,6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Трамв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 0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4 4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 5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5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0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Тролей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 2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5 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9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 8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 7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 625,6</w:t>
            </w:r>
          </w:p>
        </w:tc>
      </w:tr>
      <w:tr>
        <w:trPr>
          <w:trHeight w:val="118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ІІ. Показники ефективності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>Доходи від перевезення на 1 од. випущеного рухомого с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 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 2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 3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3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 340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Доходи від  перевезення на 1 км пробі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1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8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,55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>Середня виручка за 1 годину роботи на лінії (по разових квитк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98,5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.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Відсоток низькопідлогових тролейбусів, трамваїв, авто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.1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Частка громадського транспорту, обладнаного пристроями для зовнішнього звукового інформ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ІV. Ключовий показник ефективності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Рівень задоволеності мешканців міста послугами громадськ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>Відсоток безготівкової оплати за проїз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>Регулярність руху електро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 на 1 од. випущеного рухомого с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ч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69,0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>Питома вага перевезення міським електротранспортом від усіх пасажироперевезень у місті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9253"/>
      </w:tblGrid>
      <w:tr>
        <w:trPr>
          <w:trHeight w:val="180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.о. начальника управління </w:t>
            </w:r>
          </w:p>
          <w:p>
            <w:pPr>
              <w:pStyle w:val="Style22"/>
              <w:spacing w:before="0" w:after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ранспорту і зв’язку міської ради </w:t>
            </w:r>
          </w:p>
          <w:p>
            <w:pPr>
              <w:pStyle w:val="Normal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lineRule="atLeast" w:line="180"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</w:t>
            </w:r>
            <w:r>
              <w:rPr>
                <w:rStyle w:val="Appletabspan"/>
                <w:color w:val="000000"/>
                <w:sz w:val="28"/>
                <w:szCs w:val="28"/>
                <w:lang w:val="uk-UA"/>
              </w:rPr>
              <w:tab/>
              <w:tab/>
              <w:tab/>
              <w:tab/>
            </w:r>
          </w:p>
        </w:tc>
        <w:tc>
          <w:tcPr>
            <w:tcW w:w="925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before="0" w:after="0"/>
              <w:ind w:left="1134" w:right="-43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ind w:left="921" w:right="-432" w:hanging="284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Микола ЄРМАКОВ</w:t>
            </w:r>
          </w:p>
          <w:p>
            <w:pPr>
              <w:pStyle w:val="Normal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lineRule="atLeast" w:line="180" w:before="0" w:after="0"/>
              <w:ind w:left="1134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Галина ШИМАНСЬК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850" w:gutter="0" w:header="720" w:top="1134" w:footer="709" w:bottom="765"/>
      <w:pgNumType w:start="1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2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lang w:val="ru-RU"/>
      </w:rPr>
      <w:t xml:space="preserve"> </w:t>
    </w:r>
    <w:r>
      <w:rPr>
        <w:lang w:val="ru-RU"/>
      </w:rPr>
      <w:tab/>
      <w:t xml:space="preserve">                                          Продовження додат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unga" w:hAnsi="Tunga" w:eastAsia="Calibri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unga" w:hAnsi="Tunga" w:eastAsia="Calibri" w:cs="Tung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unga" w:hAnsi="Tunga" w:eastAsia="Calibri" w:cs="Tung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eastAsia="Calibri"/>
      <w:b/>
      <w:bCs/>
      <w:sz w:val="28"/>
      <w:szCs w:val="28"/>
      <w:lang w:val="uk-UA" w:bidi="ar-SA"/>
    </w:rPr>
  </w:style>
  <w:style w:type="character" w:styleId="3">
    <w:name w:val="Основной текст 3 Знак"/>
    <w:qFormat/>
    <w:rPr>
      <w:rFonts w:eastAsia="Calibri"/>
      <w:sz w:val="28"/>
      <w:szCs w:val="28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8"/>
      <w:lang w:val="uk-UA" w:bidi="ar-SA"/>
    </w:rPr>
  </w:style>
  <w:style w:type="character" w:styleId="31">
    <w:name w:val="Основной текст с отступом 3 Знак"/>
    <w:qFormat/>
    <w:rPr>
      <w:rFonts w:eastAsia="Calibri"/>
      <w:sz w:val="28"/>
      <w:szCs w:val="28"/>
      <w:lang w:val="uk-UA" w:bidi="ar-SA"/>
    </w:rPr>
  </w:style>
  <w:style w:type="character" w:styleId="Style14">
    <w:name w:val="Основной текст + Курсив"/>
    <w:qFormat/>
    <w:rPr>
      <w:rFonts w:cs="Times New Roman"/>
      <w:i/>
      <w:iCs/>
      <w:sz w:val="28"/>
      <w:szCs w:val="28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аголовок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rFonts w:eastAsia="Calibri"/>
      <w:sz w:val="28"/>
      <w:szCs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rFonts w:eastAsia="Calibri"/>
      <w:sz w:val="28"/>
      <w:szCs w:val="28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426"/>
      <w:jc w:val="both"/>
    </w:pPr>
    <w:rPr>
      <w:rFonts w:eastAsia="Calibri"/>
      <w:sz w:val="28"/>
      <w:szCs w:val="28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9:28:00Z</dcterms:created>
  <dc:creator>Valentin</dc:creator>
  <dc:description/>
  <cp:keywords/>
  <dc:language>en-US</dc:language>
  <cp:lastModifiedBy>Микола Єрмаков</cp:lastModifiedBy>
  <cp:lastPrinted>2025-12-02T15:33:00Z</cp:lastPrinted>
  <dcterms:modified xsi:type="dcterms:W3CDTF">2025-12-02T13:35:00Z</dcterms:modified>
  <cp:revision>3</cp:revision>
  <dc:subject/>
  <dc:title>Додаток 1</dc:title>
</cp:coreProperties>
</file>